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3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28"/>
        </w:rPr>
        <w:t>РД 26-17-049-85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 xml:space="preserve">ОРГАНИЗАЦИЯ ХРАНЕНИЯ, ПОДГОТОВКИ И КОНТРОЛЯ 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ВАРОЧНЫХ МАТЕРИАЛОВ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ind w:firstLine="56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замен РТМ 26-304-78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рок введения установлен 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1 октября 1985 г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руководящий документ распространяется на электроды сварочные по </w:t>
        <w:br/>
        <w:t>ГОСТ 9466-75, флюсы сварочные по ГОСТ 9087-81, проволоку сварочную по ГОСТ 2346-70, проволоку наплавочную по ГОСТ 10543-82 и порошковую проволок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Д устанавливает единую систему организации централизованного хранения, подготовки, контроля качества и доставки сварочных материалов в условиях заводов Министерства химического и нефтяного машиностро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Д содержит сведения по организации хранения и выполнению технологических операций подготовки и контроля сварочных материалов, приводит технические условия на хранение сварочных материалов, основные технические решения по организации комплексно-механизированных участков хранения и подготовки сварочных материалов, рекомендации по ведению учетной документации, излагает основные положения по централизованной доставке сварочных материалов потребителям и приводи перечень рекомендуемого оборуд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Д предназначен для внедрения на предприятиях Министерства химического и Нефтяного машиностроения единой системы организации хранения, подготовки, контроля 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к централизованной доставки сварочных материалов потребителям с целью решения следующих вопросов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я качества сварных соединений в связи с использованием сварочных материалов, подготовленных в соответствии с техническими требованиями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я расхода сварочных материалов за счет создания необходимых условий хранения и транспортировки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я трудозатрат и улучшения условий труда при проведении работ по хранению, подготовке и доставке сварочных материалов.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Д может быть использован в качестве рекомендательного документа следующими Категориями работников организаций и предприятий Минхиммаша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ми службами при разработке проектов комплексно-механизированных участков и рабочей технологии хранения, подготовки и контроля сварочных материалов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орами при проектировании оборудования для хранения и подготовки сварочных материалов;</w:t>
      </w:r>
    </w:p>
    <w:p>
      <w:pPr>
        <w:pStyle w:val="TextBodyIndent"/>
        <w:rPr/>
      </w:pPr>
      <w:r>
        <w:rPr/>
        <w:t xml:space="preserve">– </w:t>
      </w:r>
      <w:r>
        <w:rPr/>
        <w:t>работниками технического контроля, материально-технического снабжения и производственных подраздел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  <w:tab w:val="left" w:pos="6221" w:leader="dot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хранения сварочных материалов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  <w:tab w:val="left" w:pos="5688" w:leader="dot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хнологические требования к подготовке сварочных материал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  <w:tab w:val="left" w:pos="6106" w:leader="dot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качества сварочных материалов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26" w:leader="none"/>
          <w:tab w:val="left" w:pos="4963" w:leader="dot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оложения по централизованной доставке сварочных материалов потребителям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ая схема участка хранения и подготовки сварочных материалов 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6101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комендуемое оборудование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траница журнала поиска материалов 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явка на подготовку и доставку сварочных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траница журнала регистрации подготовленных сварочных материалов 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Упаковочный лист к таре с флюсом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паковочный лист к таре с электродами и проволокой</w:t>
      </w:r>
    </w:p>
    <w:p>
      <w:pPr>
        <w:pStyle w:val="Normal"/>
        <w:shd w:fill="FFFFFF" w:val="clear"/>
        <w:tabs>
          <w:tab w:val="clear" w:pos="720"/>
          <w:tab w:val="left" w:pos="4939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Типовая схема участка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РГАНИЗАЦИЯ ХРАНЕНИЯ СВАРОЧНЫХ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 Приемка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1. Сварочные материалы, поступающие на участок централизованного хранения и подготовки или общезаводской склад, должны пройти внешнюю приемку (количественный и качественный контроль) с соответствующим оформлением первичной приходной документа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2. Внешняя приемка сварочных материалов производится комиссией в составе работников участка (склада), представителей ОТК и отдела снабжения, которая руководствуется инструкциями "О порядке приемки продукции производственно-технического назначения и товаров народного потребления по количеству и качеству" (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6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-7), утвержденными постановлением Госарбитража при Сов. Мин. СССР от 15 июня 1965 г. и 25 апреля 1966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материалов оформляется приходным ордером в трёх экземплярах: для бухгалтерии, отдела снаб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а храпения и подготовки сварочных материалов (склад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6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дующий участком (складом) или дежурный кладовщик должен отметить поступление сварочных материалов в журнале регистрации прибытия груз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6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арочные материалы, поступающие на участок для повторной подготовки, учитываются на основании приемо-сдаточных накладных, выписываемых цехами-сдатчик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Размещение и хранение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Каждая поступающая на участок (склад) партия материалов должна размещаться отдельно и регистрироваться в журнале поиска материалов (рекомендуемое приложение 1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2. На каждый вид, марку и размер сварочных материалов, поступающих на участок (склад), кладовщиком открывается карточка складского учета (типовая фор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17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3. Сварочные материалы следует хранить в сухих отапливаемых помещениях при температуре не ниже +15°С в условиях, предохраняющих их от загрязнения, увлажнения, ржавления и механических поврежде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4. Электроды должны храниться в упаковке по ГОСТ 9466-75, таре, стеллажах или штабеле 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той укладки пачек электродов на более 1 м. Высота укладка пачек электродов с основным видом покрытия не должна превышать 6 ря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ки (бухты, катушки) проволоки необходимо хранить на складе, упакованными по ГОСТ 2246-70 или ГОСТ 10643-82, снабженными металлическими ярлыками предприятия-изготов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лока порошковая должна храниться в специальной тара или упаковке предприятия-изготовителя. Тару в упаковку без надобности не вскры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ы следует хранить в бумажных мешках по ГОСТ 2226-75, уложенных в штабель или на поддоны, а также россыпью в специальных емкостях (бункерах, ларях и таре).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8. В табл. 1 приведены рекомендуемые способы складирования сварочных материалов.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уемые способы складирования свароч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130"/>
        <w:gridCol w:w="2133"/>
        <w:gridCol w:w="1692"/>
        <w:gridCol w:w="1543"/>
        <w:gridCol w:w="1685"/>
      </w:tblGrid>
      <w:tr>
        <w:trPr>
          <w:trHeight w:val="871" w:hRule="exac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именование материа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кладской запас, 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ид упаков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пособ хра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ысота складирования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редства механизации</w:t>
            </w:r>
          </w:p>
        </w:tc>
      </w:tr>
      <w:tr>
        <w:trPr>
          <w:trHeight w:val="984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лектроды свароч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 10 вк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ачки, обернутые бумаг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ртонные короб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еллаж полоч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.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 ж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ара ящичная Тара сетчатая Поддоны Стеллаж каркас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лектроштабелер наполь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штабелер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 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 ж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штабелер с кабиной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олока сварочная Проволока наплавоч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 15 Вк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тки, обернутые бумаго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енкой, мешковин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табель Тара штабелируем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бал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. 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 ж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еллаж консоль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штабелер</w:t>
            </w:r>
          </w:p>
        </w:tc>
      </w:tr>
      <w:tr>
        <w:trPr>
          <w:trHeight w:val="187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 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ара Стеллаж каркас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штабелер с кабиной</w:t>
            </w:r>
          </w:p>
        </w:tc>
      </w:tr>
      <w:tr>
        <w:trPr>
          <w:trHeight w:val="285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олока сварочная на крупногабаритных катушка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тки, обернутые водонепроницаемой бумагой, в жестяных банк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Штабе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д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балка</w:t>
            </w:r>
          </w:p>
        </w:tc>
      </w:tr>
      <w:tr>
        <w:trPr>
          <w:trHeight w:val="285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олока порошкова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еллаж полоч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д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н-штабелер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люсы свароч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 10 вк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шки бумаж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табель Контейн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ъемник</w:t>
            </w:r>
          </w:p>
        </w:tc>
      </w:tr>
      <w:tr>
        <w:trPr>
          <w:trHeight w:val="56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. 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ез упаковки россыпь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р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нтейнер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унк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ъемни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невмотранспорт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Комплектование и отпуск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Комплектование сварочных материалов перед отпуском их в производство осуществляется по заявкам потребителя (рекомендуемое приложение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основного планово-контрольного документа для отпуска материалов потребителям должны использоваться лимитные карточки (типовая Форма М31) или групповые лимитные ведомости, оформляемые СМТС завода в двух экземплярах (для цеха и участка хранения и подготовк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8" w:leader="none"/>
        </w:tabs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отпуск материалов должен осуществляться в соответствии с установленными лимитами и заявками цехов и оформляться сдаточной накладной. Накладная выписывается участком - отправителем и оформляется в цехах - потребителях лицами, ответственными за централизованную доставку сварочн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ТЕХНОДОГИЧЕСКИЕ ТРЕБОВАНИЯ К ПОДГОТОВКЕ СВАРОЧНЫХ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Сварочные электроды, флюсы и порошковая проволок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Сварочные электроды, флюсы и порошковую проволоку перед выдачей в производство необходимо прокаливать согласно режимам, приведенным в паспортах или технических условиях, разработанных предприятиями-изготовителями. Для наиболее распространенных сварочных электродов, флюсов и порошковой проволоки рекомендуемые режимы прокалки приведены в табл.2, 3 и 4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8. Прокалку сварочных материалов следует производить в электропечах, обеспечивающих равномерную температуру по всему объему рабочего пространства, оснащенных автоматическими устройствами и контрольными приборами, гарантирующими соблюдение технологических режимов подготовки сварочных материал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прокалки должен быть записан графически на диаграмме контрольного прибора печи. Диаграммы нумеруются (регистрируются) в установленном порядке и хранятся в специаль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ведённом месте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 по прокаленным сварочным материалам должны записываться в журнале регистрации подготовленных сварочных материалов (рекомендуемое приложение 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временная загрузка в печь сварочных электродов или флюсов разных марок не допускается, кроме электродов, имеющих одинаковые режимы прокалки и вид покрытия, и при условии исключения возможности их перемеши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 прокалкой электроды необходимо освободить от упаковки и уложить в пеналы, рассчитанные на 1-2 пачки. Допускается прокалка электродов россыпью и пачками, увязанными неметаллической проволокой. Порошковую проволоку также необходимо освободить от упаковки и распушить, т.е. ослабить стягивающие скрут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рокалки каждый пенал и моток проволоки должен быть снабжен ярлыком, содержащим следующие данные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ное обозначение электродов или марку проволоки; номер сертификата (для электродов); </w:t>
      </w:r>
    </w:p>
    <w:p>
      <w:pPr>
        <w:pStyle w:val="TextBodyIndent"/>
        <w:rPr/>
      </w:pPr>
      <w:r>
        <w:rPr/>
        <w:t xml:space="preserve">– </w:t>
      </w:r>
      <w:r>
        <w:rPr/>
        <w:t>номер партия; массу в килограммах; номер диаграммы контрольного прибора; дату прокал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ярлыке должно быть предусмотрено место для специальной отметки о повторной прокалке (см. п.2.1.9 )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6. Пеналы с электродами, мотки проволоки, и прокаленный флюс следует загрузить в герметичную тару, предназначенную для хранения и транспортиров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7. Герметичная тара со сварочными материалами, отправляемая с участка потребителям, должна снабжаться сопроводительными документами - упаковочными листами (рекомендуемые приложения 4 и 5)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8. Использование электродов, проволоки и флюсов по истечении срока годности, приведенного в табл. 2,3 и 4, не допускаетс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этих материалов разрешается после проведения повторной прокалки по режимам, приведенным в табл. 2,3 и 4 ил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аспортах и технических условиях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Прокалка электродов может производиться не более двух раз, не считая прокалку при их изготовле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алка флюсов может производиться многократно.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0. При повторной прокалке электродов и флюсов сохраняются требования п.2.1.2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электродов, прошедших вторую прокалку, в журнале регистрации в графе "Специальные отметки'' и на ярлыке должны быть сделаны пометки "Вторая прокалка"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1. После повторной прокалки срок годности электродов, проволоки и флюсов устанавливается согласно требованиям табл.2 и 3 или паспортов и технический условий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</w:t>
      </w:r>
      <w:r>
        <w:rPr>
          <w:rFonts w:cs="Times New Roman" w:ascii="Times New Roman" w:hAnsi="Times New Roman"/>
          <w:color w:val="000000"/>
          <w:sz w:val="24"/>
          <w:szCs w:val="24"/>
        </w:rPr>
        <w:t>. Рекомендуемые режимы прокалки и сроки годности наиболее распространенных сварочных электрод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264"/>
        <w:gridCol w:w="1335"/>
        <w:gridCol w:w="1264"/>
        <w:gridCol w:w="1071"/>
        <w:gridCol w:w="1335"/>
        <w:gridCol w:w="1228"/>
        <w:gridCol w:w="1267"/>
      </w:tblGrid>
      <w:tr>
        <w:trPr>
          <w:trHeight w:val="102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рка электр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Температура в печи при загрузке электродов, °С не боле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корость подъема температур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°С/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Температура прокалки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°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ремя выдержки, 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хлаждение с печью при закрытых дверцах до температуры, 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хлаждение с печью при открытых дверцах до температур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°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рок годности после прокалки при хранении в помещениях, отвечающих требованиям п.2.1.15, сут.</w:t>
            </w:r>
          </w:p>
        </w:tc>
      </w:tr>
      <w:tr>
        <w:trPr>
          <w:trHeight w:val="10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НО-3, АНО-4С, МР-3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ЗС-4, О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12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ЗС-17н РБУ-4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П-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0-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>
          <w:trHeight w:val="231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ЗЛ-6,ОЗЛ-8, ЗИО-8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ЭА-395/9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ЭА-400/10Т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ИАТ-5, ЦЛ-11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ЦТ-15, НВ-40, ЯФ-1, АНЖР-1, АНЖР-2, КТИ-5, КТИ-7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ЗЛ-9А, АНВ-20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AHB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17, ЦТ-26, ОЗЛ-17У, ОЗЛ-2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-898/19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ЭА-902/14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Ж-13, СЛ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-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>
          <w:trHeight w:val="118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ЦЛ-20, ТМЛ-1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ХЗМ-1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У-2ХИ, УОНИ/10Х13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ОНИ13/45МХ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ЦЛ-38, ЦЛ-17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Л-14, ЦЧ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-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>
          <w:trHeight w:val="109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ОНИ-13/45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ОНИ-13/55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5А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, ДСК-50, СМ-11, ТМУ-21У, ВП-4, ВП-6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-2/55, УП-2/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-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-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Рекомендуемые режимы сварки и сроки годности наиболее распространенных сварочных флюсов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784340" cy="354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люсы мар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8-ОФ-6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8-ОФ-10 после прокалки должны хранить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color w:val="000000"/>
          <w:sz w:val="24"/>
          <w:szCs w:val="24"/>
        </w:rPr>
        <w:t>в герметичной тар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4</w:t>
      </w:r>
      <w:r>
        <w:rPr>
          <w:rFonts w:cs="Times New Roman" w:ascii="Times New Roman" w:hAnsi="Times New Roman"/>
          <w:color w:val="000000"/>
          <w:sz w:val="24"/>
          <w:szCs w:val="24"/>
        </w:rPr>
        <w:t>. Рекомендуемые режимы прокалки и сроки годности наиболее распространенных порошковых проволок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787515" cy="321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2. Электроды и флюсы следует выдавать сварщику в количестве, необходимом для односменной работ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3. Неиспользованные за смену электроды следует хранить в сушильных шкафах, установленных на сварочных участка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 следует хранить в герметичной тар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4. При хранении прокаленных электродов, проволоки и флюсов в сушильных шкафах (с температурой 135-150°С), оснащенных приборами для автоматического поддержания температуры, или герметичной таре срок годности их не ограничиваетс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5. При хранении прокаленных электродов, проволоки в помещениях или цеховых кладовых с температурой не ниже +18°С и относительной влажностью воздуха не более 60%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годности согласно табл. 2,3 и 4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6. Оставшийся после сварки флюс должен собираться раздельно по маркам в специальную тару, по мере накопления возвращаться на участок подготовки и очищаться от шлаковых включений, металлических примесей и загряз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ыдачей в производство флюс должен пройти повторную прокал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Сварочная проволока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Перед выдачей в цех сварочную проволоку необходимо очистить от ржавчины, загрязнений и смазо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 на очищенную проволоку должны записываться в журнале регистрации </w:t>
        <w:br/>
        <w:t>(см. рекомендуемое приложение 3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Очищенная проволока должна быть перемотана в кассеты или на катуш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Кассеты или катушки с очищенной проволокой следует хранить в специальных стендах или в тар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4. Каждая кассета или катушка должны быть снабжены ярлыком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щим следующие данные: условное обозначение проволоки, номер партии, номер плав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5. Транспортировка кассет и катушек с очищенной проволокой должна осуществляться в специальной закрытой таре, снабженной сопроводительным документом - упаковочным листом (рекомендуемое приложение 5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ОНТРОЛЬ КАЧЕСТВА СВАРОЧНЫХ МАТЕРИАЛОВ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внешней приемки сварочные материалы, поступающие на участок централизованного хранения и подготовки или общезаводской склад, проходят входной контроль качества (контрольную проверк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ая проверка производится для определения качества сварочных материалов и соответствия их сертификатных данных требованиям стандартов, технических условий и других сопроводительных докум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ая проверка электродов проводится в соответствии с требованиями </w:t>
        <w:br/>
        <w:t>ГОСТ 9466-75 и заключается в следующем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сертификата (паспорта) на соответствие его данных требованиям соответствующих ГОСТа, ТУ или паспорта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м осмотре и обмере электрода, проверка прочности и эксцентричности покрытия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влажности покрытия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сварочно-технологических свойств электродов (технологическая проба)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и механических свойств металла шва, наплавленного металла и сварного соединения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и химического анализа металла шве и наплавленного металла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и ферритной фазы в наплавленном металле (для электродов аустенитного класса)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на стойкость против межкристаллитной коррозии (для коррозионностойкого металла шв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являются проварка сертификатов, внешний осмотр, с проверкой прочности, эксцентричности и влажности покрытия, проведение технологической пробы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</w:t>
        <w:tab/>
        <w:t>Контрольная проверка флюса проводится в соответствии с требованиями ГОСТ 9087-81 и заключается в следующем: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сертификата (паспорта) на соответствие его данных требованиям стандарта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е на однородность (по внешнему виду)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и гранулометрического состава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и влажности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объёмной массы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химического состав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являются проверка сертификатов, проверка на однородность и определение вла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Контрольная проверка проволоки проводится в соответствии с требованиями </w:t>
        <w:br/>
        <w:t>ГОСТ 2246-70 и ГОСТ 10543-82 и заключается в следующем: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е сертификата (паспорта) на соответствие его данн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стандартов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м осмотре и обмере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е временного сопротивления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химического состава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азы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механических свойств металла шва, наплавленного металла и сварного соединения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е на стойкость против межкристаллитной коррозии;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е проволоки на загиб (для проволоки наплавочной)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являются проверка сертификата, внешний осмотр и обмер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Контрольная проверка порошковой проволоки проводится в соответствии с требованиями соответствующих технических условий и включает: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у паспорта на соответствие его данных требованиям соответствующих технических условий; внешний осмотр и обмер; определение влажности сердечника (шихты); проверку коэффициента заполнения и равномерности заполнения оболочки шихтой;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у сварочно-технологических свойств; проверку механических свойств и химического состава металла шв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являются проверка паспортов, внешний осмотр и обмер, проверка коэффициента заполнения и равномерности заполнения оболочки шихт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проводятся испытания наплавленного металла на коррозионную стойкость, содержание феррита, содержание водорода и т.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Детальный порядок и объем контрольной проверки по видам сварочных материалов определяются стандартами предприятия в зависимости от номенклатуры применяемых материалов и конкретных условий производ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В процессе подготовки материалов и перед выдачей потребителям должны проводиться следующие вида контроля качества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гарантийного срока годности для электродов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ый осмотр на соответствие требованиям ГОСТ 9466-75 - для электродов, ГОСТ 9087-81 - для флюсов, ГОСТ 2246-70, ГОСТ 10543-82 - для проволок и соответствующих технических условий для порошковых проволок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режимов прокалки электродов, флюса и порошковой проволоки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наличия и правильности оформления сопроводительных документов;</w:t>
      </w:r>
    </w:p>
    <w:p>
      <w:pPr>
        <w:pStyle w:val="TextBodyIndent"/>
        <w:rPr/>
      </w:pPr>
      <w:r>
        <w:rPr/>
        <w:t xml:space="preserve">– </w:t>
      </w:r>
      <w:r>
        <w:rPr/>
        <w:t>проверка срока годности материалов согласно табл. 2, 3 и 4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Электроды с истёкшим гарантийным сроком годности перед подготовкой должны проходить повторный контроль качества, определяемый п.3.З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Входной контроль качества сварочных материалов и контроль качества их подготовки перед выдачей в производство осуществляется ОТК завода с привлечением необходимых служб предприят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СНОВНЫЕ ПОЛОЖЕНИЯ ПО ЦЕНТРАЛИЗОВАННОЙ ДОСТАВКЕ СВАРОЧНЫХ МАТЕРИАЛОВ ПОТРЕБИТЕЛЯМ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С целью своевременного и ритмичного обеспечения производственных подразделений качественными сварочными материалами, оптимального использования транспортных средств и сокращения численности вспомогательных рабочих доставку сварочных материалов с участка подготовки необходимо производить централизованн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Для осуществления централизованной доставки сварочных материалов производственным подразделениям необходимо выполнить следующие основные условия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варочные материалы перед отправкой с участка должны быть скомплектованы согласно цеховым заявкам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 цехах завода необходимо строго определить и соответствующим образом оборудовать места приемки и текущего хранений сварочных материалов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 грузоп как "участок - цехи" должна действовать система движения транспорта по графикам и маршрутам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 быть разработана система документооборота между участком и цехами (номенклатуру документов см. п.1.3. и приложения 2.4, 5).</w:t>
      </w:r>
    </w:p>
    <w:p>
      <w:pPr>
        <w:pStyle w:val="2"/>
        <w:rPr/>
      </w:pPr>
      <w:r>
        <w:rPr/>
        <w:t>4.3. Доставку сварочных материалов потребителям осуществлять только в специальной таре, обеспечивающей сохранность от увлажнения, загрязнения и механических поврежде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Доставка сварочных материалов цехам завода производится работниками транспортного цеха (водителем-экспедитором и грузчиком - стропальщиком), закреплёнными за участком подготовки сварочных материалов и осуществляющими погрузку, транспортировку и разгрузку сварочных материалов, возврат неиспользованных сварочных материалов на повторную подготовку, возврат освободившейся тары, оформление оперативно-отчётной документации (приемо-сдаточных накладных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Оперативное управление централизованной поставкой сварочных материалов должно осуществляться регламентированным составом работников предприя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ТИПОВАЯ СХЕМА УЧАСТКА ХРАНЕНИЯ И ПОДГОТОВКИ СВАРОЧНЫХ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часток предназначен для хранения и подготовки сварочных материал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5.2. У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ок хранения и подготовки сварочных материалов является самостоятельным структурным подразделением ОМТС предприя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рганизационной основной работы участка является принцип централизации хранения, подготовки, доставки и учета сварочных материалов потребителям. Организация работа участка регламентируется инструкцией о порядке приемки, отпуска и учета сварочных материалов, технологическими процессами на хранение, подготовку и транспортировку их в цехи, должностными инструкциями и положением об участк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технологической документации и техническое руководство на участке осуществляется службой отдела главного сварщ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оплаты труда работников, занятых хранением, подготовкой и доставкой сварочных материалов - повременно-премиальная, стимулирующая высокопроизводительную работу (правильное хранение, качественную подготовку и своевременную доставку сварочных материал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задачами участка хранения и подготовки сварочных материалов являются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временная приемка и выдача сварочных материалов потребителям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хранения материалов в соответствии с техническими требованиями по </w:t>
        <w:br/>
        <w:t>ГОСТ 9466-75, ГОСТ 9087-81, ГОСТ 2246-70 и ГОСТ 1054-82 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ачественной и количественной подготовки сварочных материалов перед использованием их в производстве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лежащего учета и своевременное оформление отчетной документации;</w:t>
      </w:r>
    </w:p>
    <w:p>
      <w:pPr>
        <w:pStyle w:val="TextBodyIndent"/>
        <w:rPr/>
      </w:pPr>
      <w:r>
        <w:rPr/>
        <w:t xml:space="preserve">– </w:t>
      </w:r>
      <w:r>
        <w:rPr/>
        <w:t>организация централизованной доставка грузов потребителям и возврат оборотной тары.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570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Участок должен располагаться в помещении, отвечающем соответствующим требованиям на хранение сварочных материалов (см. раздел 1), оснащённым подъёмно-транспортным, тарно-стеллажным оборудованием, оргоснастк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В состав участка входит отделение хранения сварочных материалов и отделений их подготовк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казанные отделения могут быть расположены в разных помещениях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Отделение хранения имеет приёмную площадку, где производится разгрузка, комплектация и укладка сварочных материалов. Отделение оборудуется металлическими бункерами для хранения флюсов и специальными стеллажами для хранения электродов и сварочной проволо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Отделение подготовки сварочных материалов оснащено комплексом специального оборудования. Прокалка электродов, флюсов и порошковой проволоки производится в электропеча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ая проволока перед выдачей в производство подвергается очистке и перемотке на специальных станка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Комплектация, хранение и выдача подготовленных сварочных материалов производится на специальной отгрузочной площадке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1. Типовая схема участка приведена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равочном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6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2.</w:t>
        <w:tab/>
        <w:t>Технико-экономические показатели участка хранения и подготовки сварочных материалов (для участка со складским запасом 120т) приведены ниже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При конкретном проектировании основными факторами, определяющими планировочное решение участка, являются: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объем поступающих сварочных материалов; 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ная характеристика помещения; 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роботы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емые средства механ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4. Проект участка должен разрабатываться в соответствии с требованиями правил пожарной безопасности учитывая, что, согласно СНиП П-90-81, отделение хранения относится по пожарной опасности к категории "В", а отделение подготовки к категории "Г" и в соответствии с правилами техники безопасности и производственной санитар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ко-экономические показатели участка хранения и подготовки сварочных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ой объем поступления материал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, т. ............................................................................ 700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дов................................................................ 250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ов...................................................................... 230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локи..................................................................22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запаса в календарных днях: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дов ................................................................. 45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о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48</w:t>
      </w:r>
    </w:p>
    <w:p>
      <w:pPr>
        <w:pStyle w:val="Normal"/>
        <w:shd w:fill="FFFFFF" w:val="clear"/>
        <w:tabs>
          <w:tab w:val="clear" w:pos="720"/>
          <w:tab w:val="left" w:pos="4920" w:leader="dot"/>
        </w:tabs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локи....................................................................9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с материалов, т</w:t>
      </w:r>
    </w:p>
    <w:p>
      <w:pPr>
        <w:pStyle w:val="Normal"/>
        <w:shd w:fill="FFFFFF" w:val="clear"/>
        <w:tabs>
          <w:tab w:val="clear" w:pos="720"/>
          <w:tab w:val="left" w:pos="4934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..................................................................................12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дов ..................................................................33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юсов.........................................................................32</w:t>
      </w:r>
    </w:p>
    <w:p>
      <w:pPr>
        <w:pStyle w:val="Normal"/>
        <w:shd w:fill="FFFFFF" w:val="clear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локи, ..................................................................55</w:t>
      </w:r>
    </w:p>
    <w:p>
      <w:pPr>
        <w:pStyle w:val="Normal"/>
        <w:shd w:fill="FFFFFF" w:val="clear"/>
        <w:tabs>
          <w:tab w:val="clear" w:pos="720"/>
          <w:tab w:val="left" w:pos="2842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,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50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использования площади ……………….0,3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, смен............................................................2</w:t>
      </w:r>
    </w:p>
    <w:p>
      <w:pPr>
        <w:pStyle w:val="Normal"/>
        <w:shd w:fill="FFFFFF" w:val="clear"/>
        <w:tabs>
          <w:tab w:val="clear" w:pos="720"/>
          <w:tab w:val="left" w:pos="3264" w:leader="dot"/>
          <w:tab w:val="left" w:pos="4483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работающих.....................................................6</w:t>
      </w:r>
    </w:p>
    <w:p>
      <w:pPr>
        <w:pStyle w:val="Normal"/>
        <w:shd w:fill="FFFFFF" w:val="clear"/>
        <w:tabs>
          <w:tab w:val="clear" w:pos="720"/>
          <w:tab w:val="left" w:pos="1997" w:leader="dot"/>
          <w:tab w:val="left" w:pos="5309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капитальные вложения, тыс. руб. …10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механизации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%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 75</w:t>
      </w:r>
    </w:p>
    <w:p>
      <w:pPr>
        <w:pStyle w:val="Normal"/>
        <w:shd w:fill="FFFFFF" w:val="clear"/>
        <w:tabs>
          <w:tab w:val="clear" w:pos="720"/>
          <w:tab w:val="left" w:pos="4944" w:leader="dot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ень механизации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%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65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ой экономический эффект, тыс. руб. .....................46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упаемости, лет..................................................... 1,7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РЕКОМЕНДУЕМОЕ ОБОУДОВАНИ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Участки хранения и подготовки сварочных материалов должны быть оснащены необходимым тарно-стеллажным оборудованием, средствами механизации подъемно-транспортных работ и комплексом оборудования для подготовки сварочных материалов.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Основными факторами при выборе оборудования и средств механизации являются: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ая технологическая схема организации работы участка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хранения и подготовки материалов к выдаче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 поступающих на участок грузов, их размеры и штучный вес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 поступления и выдачи, величина отдельных партий материалов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грузопотока и его постоянство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работы обслуживаемых участком цехов-потребителей и система питания рабочих мест;</w:t>
      </w:r>
    </w:p>
    <w:p>
      <w:pPr>
        <w:pStyle w:val="Normal"/>
        <w:shd w:fill="FFFFFF" w:val="clear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ная характеристика зд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Рекомендуемое оборудование для организации участков приведено в табл. 6-8. При разработке проектов участков возмож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ование и друг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й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ускаем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а механизации подъёмно-транспортных работ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427"/>
        <w:gridCol w:w="3039"/>
        <w:gridCol w:w="2656"/>
        <w:gridCol w:w="1452"/>
      </w:tblGrid>
      <w:tr>
        <w:trPr>
          <w:trHeight w:val="57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112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 мостовые электричёские однобалочные опорн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22045-8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 ..............................1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урейский механический зав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лександрий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вод ПТ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грузочно-разгрузо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ты</w:t>
            </w:r>
          </w:p>
        </w:tc>
      </w:tr>
      <w:tr>
        <w:trPr>
          <w:trHeight w:val="1147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 подвесные электрические однобалочные общего назна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7890-7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.......................... 1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байкальский завод ПТ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  <w:tr>
        <w:trPr>
          <w:trHeight w:val="1271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 консольные стационарные поворотные ручн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19494-7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42" w:leader="dot"/>
              </w:tabs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  <w:tab/>
              <w:t>0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о-техническое предприятие "Проммеханизация", г. Моск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1559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 консоль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ММ 49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66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емность,</w:t>
              <w:br/>
              <w:t>т……………………….0,25</w:t>
              <w:br/>
              <w:t>Радиус обслуживания</w:t>
              <w:br/>
              <w:t>наибольший, м. . . ……....4</w:t>
              <w:br/>
              <w:t xml:space="preserve">Высота подъема крюка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6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 ...................................... 3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ИПТИхимнефте-маш г.Моск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1567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ММ 49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емность, т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>……………………….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0,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диус обслуживания наибольший, м…….. ..........4 Высота подъема крюк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 ...................................... 3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1561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 консоль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ММ 49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емность, тс……………………………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адиус обслуживания наибольший, м.....................4 Высота подъема крюка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 ....................................... 3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ИПТИхимнефтемаш г.Моск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грузочно-разгрузочные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7"/>
        <w:gridCol w:w="1429"/>
        <w:gridCol w:w="3090"/>
        <w:gridCol w:w="2193"/>
        <w:gridCol w:w="1683"/>
      </w:tblGrid>
      <w:tr>
        <w:trPr>
          <w:trHeight w:val="9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421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-штабелеры стеллаж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16553-8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емность, тс……………………….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>0,5-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Высота подъема грузозахватного органа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 ............................ 3,8 - 16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хановский машиностроительный зав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грузочно-разгрузо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 складские работы</w:t>
            </w:r>
          </w:p>
        </w:tc>
      </w:tr>
      <w:tr>
        <w:trPr>
          <w:trHeight w:val="1855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-штабелеры мостовые опорные электрическ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с ......................... 0,5 -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лина пролёт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..........................5,1-22,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та подъема грузозахватного орган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.........................5,2-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сногвардейский крановый заво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хановский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шиностроительный зав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  <w:tr>
        <w:trPr>
          <w:trHeight w:val="846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штабел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Ш-18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т ......................... 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билисский электро-возостроительный. зав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1822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штабелер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В21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В246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51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В416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В426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В418,56-3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418,45-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36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</w:t>
              <w:br/>
              <w:t>т.</w:t>
              <w:tab/>
              <w:t>0,63-1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ТП "Балканкар", Болга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грузочно-разгрузочные и складские работы</w:t>
            </w:r>
          </w:p>
        </w:tc>
      </w:tr>
      <w:tr>
        <w:trPr>
          <w:trHeight w:val="714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лежка с подъемными вила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ММ18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т.............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ИПТИхимнефте-маш, г.Моск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  <w:tr>
        <w:trPr>
          <w:trHeight w:val="571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ММ 18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……………….....1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339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ны двухконсольные поворот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ММ220М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ММ221М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46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</w:t>
              <w:br/>
              <w:t>т.</w:t>
              <w:tab/>
              <w:t>....0,125</w:t>
              <w:br/>
              <w:t>Наибольший валет</w:t>
              <w:br/>
              <w:t>стрелы, м.................... 2,5</w:t>
              <w:br/>
              <w:t>Высота подъема крюка, м.............................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</w:t>
              <w:br/>
              <w:t>т.</w:t>
              <w:tab/>
              <w:t>........0,3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75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больший валет</w:t>
              <w:br/>
              <w:t>стрелы, м. . . ............... 4</w:t>
              <w:br/>
              <w:t>Высота подъема крюка,</w:t>
              <w:br/>
              <w:t>м. .</w:t>
              <w:tab/>
              <w:t>.......2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ытный завод "Машиностроитвль" г.Моск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грузочно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грузочные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  <w:tr>
        <w:trPr>
          <w:trHeight w:val="866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тележки платформенные с рулевым управление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П006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П008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П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тс.....................</w:t>
              <w:tab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ТП "Балканкар", Болга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анспортные работы</w:t>
            </w:r>
          </w:p>
        </w:tc>
      </w:tr>
      <w:tr>
        <w:trPr>
          <w:trHeight w:val="1120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идроподъёмни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ниверсаль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ММ18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т....................0,2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та подъёма вил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..................................1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ытный завод "Машиностроитель", г.Моск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служивание печи для прокалки электр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1"/>
        <w:gridCol w:w="1181"/>
        <w:gridCol w:w="2673"/>
        <w:gridCol w:w="2517"/>
        <w:gridCol w:w="1620"/>
      </w:tblGrid>
      <w:tr>
        <w:trPr>
          <w:trHeight w:val="62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ГОСТ, тип, модель, индекс чертеж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Техническая характерист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разрабо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применения</w:t>
            </w:r>
          </w:p>
        </w:tc>
      </w:tr>
      <w:tr>
        <w:trPr>
          <w:trHeight w:val="207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3" w:hanging="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Машины напольного безрельсового электрифицированного транспо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ОСТ 20805-8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рузоподъёмность, тс.................0,63-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Бельцкий электротехнический зав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Калининград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вагоностроительный завод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вердловский машиностроительный зав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Канашский завод электропогрузчиков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Кутаисский электромеханически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огрузочно-разгрузочные и складские работы"</w:t>
            </w:r>
          </w:p>
        </w:tc>
      </w:tr>
      <w:tr>
        <w:trPr>
          <w:trHeight w:val="102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клад механизированный комплектово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КМ-0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(ПЖА-195М4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рузоподъемность телескопического захват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35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тс </w:t>
              <w:tab/>
              <w:t>..............0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35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Высота подъема груза,</w:t>
              <w:br/>
              <w:t>м.....................................5,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ВНИПТИхимнефтемаш, г.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Хранение электродов</w:t>
            </w:r>
          </w:p>
        </w:tc>
      </w:tr>
      <w:tr>
        <w:trPr>
          <w:trHeight w:val="1424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клад механизирова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val="en-US"/>
              </w:rPr>
              <w:t>CMT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Грузоподъемность штабелера, тс.......................................0,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Высота подъема груза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м........................................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Великолукский опытный завод полимерного машиностр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о же</w:t>
            </w:r>
          </w:p>
        </w:tc>
      </w:tr>
      <w:tr>
        <w:trPr>
          <w:trHeight w:val="1415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Установка для пневмо-транспортировки сварочного флю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229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42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ехническая производительность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2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/ч ..................................8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2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Рабочее давление, Па....39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2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(кгс/см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.............................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ВНИИПТхимнефте-аппаратур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.Волг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Загрузка бунке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флюсом</w:t>
            </w:r>
          </w:p>
        </w:tc>
      </w:tr>
      <w:tr>
        <w:trPr>
          <w:trHeight w:val="713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Автоматизиро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клад ПЖА-2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ЖА 2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рузоподъемность штабелера, т....................0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ВНИПТИхимнефтемаш, г.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Хранение электродов</w:t>
            </w:r>
          </w:p>
        </w:tc>
      </w:tr>
      <w:tr>
        <w:trPr>
          <w:trHeight w:val="710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клад механизирова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НОД 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рузоподъемность штабелера, т .................0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о 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о же</w:t>
            </w:r>
          </w:p>
        </w:tc>
      </w:tr>
      <w:tr>
        <w:trPr>
          <w:trHeight w:val="846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Элеватор ленто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ЛГ-2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роизводительность, т/ч.................................. .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Карагандинский завод им. Пархом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Загрузка бункеров флюсом</w:t>
            </w:r>
          </w:p>
        </w:tc>
      </w:tr>
      <w:tr>
        <w:trPr>
          <w:trHeight w:val="884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итатель ленто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Л-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55" w:leader="dot"/>
              </w:tabs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роизводительность,</w:t>
              <w:br/>
              <w:t>т/ч…………………..........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Завод "Амурский металлист"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г. Благовеще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То ж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рно-стеллажное оборуд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5"/>
        <w:gridCol w:w="1093"/>
        <w:gridCol w:w="2948"/>
        <w:gridCol w:w="2034"/>
        <w:gridCol w:w="1722"/>
      </w:tblGrid>
      <w:tr>
        <w:trPr>
          <w:trHeight w:val="50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549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ункерная установка для хранения флюса (применяется совмест-но с установкой для пневмотранспортровки сварочного флюс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6" w:leader="underscore"/>
                <w:tab w:val="left" w:pos="1493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бункера; м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...............10-42 Габаритные размеры м................3,5x2,5x4,1-8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ап-паратуры, 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флюса</w:t>
            </w:r>
          </w:p>
        </w:tc>
      </w:tr>
      <w:tr>
        <w:trPr>
          <w:trHeight w:val="1143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ункер для флю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229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бункер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12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………………….....4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…..............2,49x1,78x4,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  <w:tr>
        <w:trPr>
          <w:trHeight w:val="1138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стакада бункер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757С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мкость бункера, м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.........15,5-46,0 Габаритные размеры, м.........3,5x2,5х3,75-8,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</w:tr>
      <w:tr>
        <w:trPr>
          <w:trHeight w:val="1126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 герметичная с подставко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7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29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тс.....................................0,2 Габаритные размеры, мм................868х640х6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и транспортировка флюса</w:t>
            </w:r>
          </w:p>
        </w:tc>
      </w:tr>
      <w:tr>
        <w:trPr>
          <w:trHeight w:val="1142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 сетчат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7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37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емность,</w:t>
              <w:br/>
              <w:t>тс.....</w:t>
              <w:tab/>
              <w:t>……..0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......840х640х6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и транспорти-ровка электродов</w:t>
            </w:r>
          </w:p>
        </w:tc>
      </w:tr>
      <w:tr>
        <w:trPr>
          <w:trHeight w:val="113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 сетчат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тс....................................0,5 Габаритные размеры, мм................800х600х6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ап-паратуры, 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электродов</w:t>
            </w:r>
          </w:p>
        </w:tc>
      </w:tr>
      <w:tr>
        <w:trPr>
          <w:trHeight w:val="1132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нал переносной для электрод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кг...................................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470х124х75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анспортиро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</w:t>
            </w:r>
          </w:p>
        </w:tc>
      </w:tr>
      <w:tr>
        <w:trPr>
          <w:trHeight w:val="1134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анка для флю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подъёмность, кг..................9-13 Габаритные размеры, мм................154х135х3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анспортировка и хранение флюса</w:t>
            </w:r>
          </w:p>
        </w:tc>
      </w:tr>
      <w:tr>
        <w:trPr>
          <w:trHeight w:val="1161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5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тс.....................................2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11600х1244х2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анспортировка флюса</w:t>
            </w:r>
          </w:p>
        </w:tc>
      </w:tr>
      <w:tr>
        <w:trPr>
          <w:trHeight w:val="852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ллажи каркасные (одно- и двухсторон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</w:t>
            </w:r>
          </w:p>
        </w:tc>
      </w:tr>
      <w:tr>
        <w:trPr>
          <w:trHeight w:val="864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ллажи консольные (одно- и двухсторон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Хра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отков про-волоки</w:t>
            </w:r>
          </w:p>
        </w:tc>
      </w:tr>
      <w:tr>
        <w:trPr>
          <w:trHeight w:val="1129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 для загрузки флю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5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dot"/>
                <w:tab w:val="left" w:pos="1637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кг....................................0,6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4" w:leader="dot"/>
                <w:tab w:val="left" w:pos="1637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1200х860х8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ап-паратуры, 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грузка бункеров сварочным флюс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1"/>
        <w:gridCol w:w="1528"/>
        <w:gridCol w:w="3063"/>
        <w:gridCol w:w="1506"/>
        <w:gridCol w:w="2404"/>
      </w:tblGrid>
      <w:tr>
        <w:trPr>
          <w:trHeight w:val="92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132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 для загрузки флю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6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ёмность, кг....................................0,2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800х680х6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грузка флюса в печь для прокалки</w:t>
            </w:r>
          </w:p>
        </w:tc>
      </w:tr>
      <w:tr>
        <w:trPr>
          <w:trHeight w:val="1275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р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ерметич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7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подъемность, тс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ля флюса....................0,11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ля электродов………0,10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......676х440х5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и транспортировка электродов и флюса</w:t>
            </w:r>
          </w:p>
        </w:tc>
      </w:tr>
      <w:tr>
        <w:trPr>
          <w:trHeight w:val="114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ллаж для катушек и касс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57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9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</w:t>
              <w:br/>
              <w:t>мм</w:t>
              <w:tab/>
              <w:t>…1550x600x19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катушек и кассет с очищенной проволокой</w:t>
            </w:r>
          </w:p>
        </w:tc>
      </w:tr>
      <w:tr>
        <w:trPr>
          <w:trHeight w:val="846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ллаж для технической документац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6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1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.1285х400x2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ение технической документации на участке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-41910</wp:posOffset>
                </wp:positionV>
                <wp:extent cx="99377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-3.3pt" to="88.55pt,-3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тежи стеллажей для электродов и мотков проволоки разрабатываются при проектировании конкретного участка (склад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блица 7.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для подготовки свароч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637"/>
        <w:gridCol w:w="2589"/>
        <w:gridCol w:w="1996"/>
        <w:gridCol w:w="2558"/>
      </w:tblGrid>
      <w:tr>
        <w:trPr>
          <w:trHeight w:val="88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411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печь для прокалки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9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елы регулирования температуры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°С…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 100-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сса загружаемых электрод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г, не более.................... 1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-аппаратур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электродов</w:t>
            </w:r>
          </w:p>
        </w:tc>
      </w:tr>
      <w:tr>
        <w:trPr>
          <w:trHeight w:val="1134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сс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.638.04.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вместимость,</w:t>
              <w:br/>
              <w:t>кг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>.</w:t>
              <w:tab/>
              <w:t>…………….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электродов в электропечи (черт.38493)</w:t>
            </w:r>
          </w:p>
        </w:tc>
      </w:tr>
      <w:tr>
        <w:trPr>
          <w:trHeight w:val="1401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чь для прокалки электр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9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елы регулирования температуры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…...100-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сса загружаемых электрод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г, не более…................ 1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</w:t>
            </w:r>
          </w:p>
        </w:tc>
      </w:tr>
      <w:tr>
        <w:trPr>
          <w:trHeight w:val="2403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нал для электр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3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рузовместимость, кг…….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сса, кг….................0,9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электродов в печах (черт.38483 и 38491), транспортировка и хранение в та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черт. 22970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286"/>
        <w:gridCol w:w="3631"/>
        <w:gridCol w:w="2009"/>
        <w:gridCol w:w="1758"/>
      </w:tblGrid>
      <w:tr>
        <w:trPr>
          <w:trHeight w:val="88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852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ссета для прокалки электр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3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86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узовместимость,</w:t>
              <w:br/>
              <w:t>кг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>.</w:t>
              <w:tab/>
              <w:t>………….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электродов в печи (черт .38491)</w:t>
            </w:r>
          </w:p>
        </w:tc>
      </w:tr>
      <w:tr>
        <w:trPr>
          <w:trHeight w:val="1276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чь для прокалки флю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4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елы регулирования температуры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100-500 Объём рабочего пространства, м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0,1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-аппаратур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флюса</w:t>
            </w:r>
          </w:p>
        </w:tc>
      </w:tr>
      <w:tr>
        <w:trPr>
          <w:trHeight w:val="85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ассета для прокалки флюс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5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ём рабочего пространства, м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0,07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флюса в печи (черт. 38493)</w:t>
            </w:r>
          </w:p>
        </w:tc>
      </w:tr>
      <w:tr>
        <w:trPr>
          <w:trHeight w:val="853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ссета для прокал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лю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2299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...........................0,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флюса в печи (черт.38491)</w:t>
            </w:r>
          </w:p>
        </w:tc>
      </w:tr>
      <w:tr>
        <w:trPr>
          <w:trHeight w:val="198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чь малогабарит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3847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елы регулирования температуры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.....100-500 Масса загружаемых электродов или флюса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г, не более ......................3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.... 760х500х5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электродов и флюса</w:t>
            </w:r>
          </w:p>
        </w:tc>
      </w:tr>
      <w:tr>
        <w:trPr>
          <w:trHeight w:val="1843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Шкаф для сушки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емпература сушки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°С…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...........................50-150 Масса загружаемых электрод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г, не более......................10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800x720x12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шка и хранение электродов</w:t>
            </w:r>
          </w:p>
        </w:tc>
      </w:tr>
      <w:tr>
        <w:trPr>
          <w:trHeight w:val="212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нал-термоста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47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мпература рабочего, пространств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...................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2" w:leader="dot"/>
                <w:tab w:val="left" w:pos="180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сса загружаем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2" w:leader="dot"/>
                <w:tab w:val="left" w:pos="180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дов, кг..................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2" w:leader="dot"/>
                <w:tab w:val="left" w:pos="180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2" w:leader="dot"/>
                <w:tab w:val="left" w:pos="180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м....................528х145х20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2" w:leader="dot"/>
                <w:tab w:val="left" w:pos="180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сса, кг</w:t>
              <w:tab/>
              <w:t>…………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-аппаратур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шка и хранение электродов на рабочих местах</w:t>
            </w:r>
          </w:p>
        </w:tc>
      </w:tr>
      <w:tr>
        <w:trPr>
          <w:trHeight w:val="1555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нок для очистки сварочной проволо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2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10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аметр очищаемой проволоки, мм</w:t>
            </w: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>.</w:t>
              <w:tab/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2-5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10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очистки проволоки, м/мин......65-0,6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..5310х1775х11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чистка проволоки</w:t>
            </w:r>
          </w:p>
        </w:tc>
      </w:tr>
      <w:tr>
        <w:trPr>
          <w:trHeight w:val="169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нок для очистки сварочной проволо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2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34" w:leader="dot"/>
                <w:tab w:val="left" w:pos="1613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аметр очищаемой проволоки, мм</w:t>
              <w:tab/>
              <w:t>……….1-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34" w:leader="dot"/>
                <w:tab w:val="left" w:pos="1613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очистки проволоки, м/мин…..65-0,6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34" w:leader="dot"/>
                <w:tab w:val="left" w:pos="1613" w:leader="dot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</w:t>
              <w:br/>
              <w:t>мм...............278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080х20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7"/>
        <w:gridCol w:w="1206"/>
        <w:gridCol w:w="2870"/>
        <w:gridCol w:w="2141"/>
        <w:gridCol w:w="1958"/>
      </w:tblGrid>
      <w:tr>
        <w:trPr>
          <w:trHeight w:val="95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170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анок для перемотки сварочной проволоки в закрытую кассет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6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иаметр перематываемой проволоки, мм.................2-5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корость перемотки проволоки, м/мин. ........22,5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..............1825х740х9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еремотка проволоки</w:t>
            </w:r>
          </w:p>
        </w:tc>
      </w:tr>
      <w:tr>
        <w:trPr>
          <w:trHeight w:val="225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становка для электрохимической очистки сварочной проволо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-19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109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аметр обрабатываемой</w:t>
              <w:br/>
              <w:t>проволоки, мм.....0,8-3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ительность при двухсменной работе,</w:t>
              <w:br/>
              <w:t>т/год</w:t>
              <w:tab/>
              <w:t>…………250-4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 мм:</w:t>
              <w:br/>
              <w:t>длина.......18000</w:t>
              <w:br/>
              <w:t>ширина.........2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ЭС им. Е.0. Патона, г. Кие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чистки проволоки</w:t>
            </w:r>
          </w:p>
        </w:tc>
      </w:tr>
      <w:tr>
        <w:trPr>
          <w:trHeight w:val="170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становка для просеивания сварочного флюс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9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изводительность, кг/ч, не менее………………..20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гранул после просеивания, мм…0,25-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НИИПТхимнефте-аппаратур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лгогра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чистка сварочного флюса от посторонних включений и пыли</w:t>
            </w:r>
          </w:p>
        </w:tc>
      </w:tr>
      <w:tr>
        <w:trPr>
          <w:trHeight w:val="1419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парато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БСЦ-6З/50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10512-7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рупность кусков питания, мм, не более......................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аритные размер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м................1200х1100х17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 бурового и транспортного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Воронеж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 xml:space="preserve">Магнитная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епарация при переработке отработанного флюс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127" w:hanging="212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ч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На станках (черт.1223, 1229) очистка проволоки осуществляется иглофрезами. </w:t>
      </w:r>
    </w:p>
    <w:p>
      <w:pPr>
        <w:pStyle w:val="Normal"/>
        <w:shd w:fill="FFFFFF" w:val="clear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установке (черт.ОБ-1922) очистка проволоки осуществляется в ванне электрохимическим способом (электролит на основе ортофосфорной, серной кислоты и ингибитора). </w:t>
      </w:r>
    </w:p>
    <w:p>
      <w:pPr>
        <w:pStyle w:val="Normal"/>
        <w:shd w:fill="FFFFFF" w:val="clear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условиях монтажных площадок сборки-сварки химнефтеаппаратуры для прокалки электродов и флюса предпочтительно использование печи (черт. 38475), а для поддержания постоянной готовности электродов к работе пенала-термостата.</w:t>
      </w:r>
    </w:p>
    <w:p>
      <w:pPr>
        <w:pStyle w:val="Normal"/>
        <w:shd w:fill="FFFFFF" w:val="clear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чер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8476)</w:t>
      </w:r>
    </w:p>
    <w:p>
      <w:pPr>
        <w:pStyle w:val="Normal"/>
        <w:shd w:fill="FFFFFF" w:val="clear"/>
        <w:ind w:left="2127" w:firstLine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1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8</w:t>
      </w:r>
      <w:r>
        <w:rPr>
          <w:rFonts w:cs="Times New Roman" w:ascii="Times New Roman" w:hAnsi="Times New Roman"/>
          <w:color w:val="000000"/>
          <w:sz w:val="24"/>
          <w:szCs w:val="24"/>
        </w:rPr>
        <w:t>. Оборудование и средства контро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1"/>
        <w:gridCol w:w="1731"/>
        <w:gridCol w:w="2184"/>
        <w:gridCol w:w="2080"/>
        <w:gridCol w:w="2176"/>
      </w:tblGrid>
      <w:tr>
        <w:trPr>
          <w:trHeight w:val="932" w:hRule="exac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ехническая характерист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847" w:hRule="exac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ы технические лаборатор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ЛТ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ЛТ-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ел взвешивани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г..............................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........................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рма "Саша Каферджиева" Болгар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звешивание флюса</w:t>
            </w:r>
          </w:p>
        </w:tc>
      </w:tr>
      <w:tr>
        <w:trPr>
          <w:trHeight w:val="1142" w:hRule="exac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ы технические лабораторные квадрант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ЛТК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-50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ТК-500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.............................0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вод "Госметр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звешивание флюса и электродной обмаз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.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511"/>
        <w:gridCol w:w="2976"/>
        <w:gridCol w:w="1543"/>
        <w:gridCol w:w="2065"/>
      </w:tblGrid>
      <w:tr>
        <w:trPr>
          <w:trHeight w:val="91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ОСТ, тип, модель, индекс черте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Техническая характерист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Завод-изготови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рганизаци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зработчи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бла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менения</w:t>
            </w:r>
          </w:p>
        </w:tc>
      </w:tr>
      <w:tr>
        <w:trPr>
          <w:trHeight w:val="6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ы лабораторные равноплеч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ЛР-200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ел взвешивани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г.............................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ж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же</w:t>
            </w:r>
          </w:p>
        </w:tc>
      </w:tr>
      <w:tr>
        <w:trPr>
          <w:trHeight w:val="1132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ки проволоч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3584-7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5336-8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 6613-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 стороны ячейк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м...........................0,04-2,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..........................3-100 ".............................0,04-2,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сеивание флюса</w:t>
            </w:r>
          </w:p>
        </w:tc>
      </w:tr>
      <w:tr>
        <w:trPr>
          <w:trHeight w:val="851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шкаф вакуумный сушиль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НВС-4,5х3,413-М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мпература суш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.....................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ЗПЭП Литовской ССР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. Уте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шка электродов</w:t>
            </w:r>
          </w:p>
        </w:tc>
      </w:tr>
      <w:tr>
        <w:trPr>
          <w:trHeight w:val="1131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лектропечь сопротивления камерная лаборатор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НОЛ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-1,6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х2,5х х1/9-М2У4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мпература прокал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°С.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..................................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о ж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калка флюса</w:t>
            </w:r>
          </w:p>
        </w:tc>
      </w:tr>
      <w:tr>
        <w:trPr>
          <w:trHeight w:val="1197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икрометр настольного тип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Г-2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1119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5-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1" w:leader="dot"/>
                <w:tab w:val="left" w:pos="1358" w:leader="underscore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ела измерения</w:t>
              <w:br/>
              <w:t>мм</w:t>
              <w:tab/>
              <w:t>.....................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змерение диаметров электродов и проволоки</w:t>
            </w:r>
          </w:p>
        </w:tc>
      </w:tr>
      <w:tr>
        <w:trPr>
          <w:trHeight w:val="672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змерительная луп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ЛИ 4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42" w:leader="dot"/>
              </w:tabs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ратность увеличения,</w:t>
              <w:br/>
              <w:t>раз.</w:t>
              <w:tab/>
              <w:t>……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Cs w:val="22"/>
              </w:rPr>
              <w:t xml:space="preserve">ЛОМО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.Ленингра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сследование флюса</w:t>
            </w:r>
          </w:p>
        </w:tc>
      </w:tr>
      <w:tr>
        <w:trPr>
          <w:trHeight w:val="154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тенциометры (самопишущие и регистрирующие прибор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СП-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СП-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СП-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СР-1-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ЭДД-120 с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ПР-1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ись температурного режим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уемо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ица журнала поиска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736"/>
        <w:gridCol w:w="2038"/>
        <w:gridCol w:w="2256"/>
        <w:gridCol w:w="1230"/>
        <w:gridCol w:w="1220"/>
      </w:tblGrid>
      <w:tr>
        <w:trPr>
          <w:trHeight w:val="56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словное обознач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териал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артии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есто хранен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имечание</w:t>
            </w:r>
          </w:p>
        </w:tc>
      </w:tr>
      <w:tr>
        <w:trPr>
          <w:trHeight w:val="285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ряда стеллаж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секции стеллаж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ярус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2 </w:t>
      </w:r>
    </w:p>
    <w:p>
      <w:pPr>
        <w:pStyle w:val="Heading3"/>
        <w:ind w:firstLine="567"/>
        <w:rPr/>
      </w:pPr>
      <w:r>
        <w:rPr/>
        <w:t>Рекомендуемо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дготовку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оставку сварочных материалов</w:t>
      </w:r>
    </w:p>
    <w:p>
      <w:pPr>
        <w:pStyle w:val="Normal"/>
        <w:shd w:fill="FFFFFF" w:val="clear"/>
        <w:tabs>
          <w:tab w:val="clear" w:pos="720"/>
          <w:tab w:val="left" w:pos="3648" w:leader="underscor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ху______________________________</w:t>
      </w:r>
    </w:p>
    <w:p>
      <w:pPr>
        <w:pStyle w:val="Normal"/>
        <w:shd w:fill="FFFFFF" w:val="clear"/>
        <w:tabs>
          <w:tab w:val="clear" w:pos="720"/>
          <w:tab w:val="left" w:pos="1382" w:leader="underscore"/>
          <w:tab w:val="left" w:pos="1771" w:leader="underscore"/>
          <w:tab w:val="left" w:pos="2803" w:leader="underscor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"</w:t>
        <w:tab/>
        <w:t>"</w:t>
        <w:tab/>
        <w:tab/>
        <w:t>198_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3119"/>
        <w:gridCol w:w="1885"/>
        <w:gridCol w:w="1150"/>
      </w:tblGrid>
      <w:tr>
        <w:trPr>
          <w:trHeight w:val="9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ункт д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словное обозначение материа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Единица измер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оличество</w:t>
            </w:r>
          </w:p>
        </w:tc>
      </w:tr>
      <w:tr>
        <w:trPr>
          <w:trHeight w:val="1689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3</w:t>
      </w:r>
    </w:p>
    <w:p>
      <w:pPr>
        <w:pStyle w:val="Heading3"/>
        <w:ind w:firstLine="567"/>
        <w:rPr/>
      </w:pPr>
      <w:r>
        <w:rPr/>
        <w:t xml:space="preserve">Рекомендуемое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ица журнала регистрации подготовленных свароч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214"/>
        <w:gridCol w:w="736"/>
        <w:gridCol w:w="746"/>
        <w:gridCol w:w="1344"/>
        <w:gridCol w:w="697"/>
        <w:gridCol w:w="832"/>
        <w:gridCol w:w="1166"/>
        <w:gridCol w:w="1491"/>
        <w:gridCol w:w="1040"/>
      </w:tblGrid>
      <w:tr>
        <w:trPr>
          <w:trHeight w:val="320" w:hRule="exac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одготовк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Условное обозначение материал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арти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лавк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диа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контрольн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рибо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Мас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кг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соб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тметк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олучатель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одписи</w:t>
            </w:r>
          </w:p>
        </w:tc>
      </w:tr>
      <w:tr>
        <w:trPr>
          <w:trHeight w:val="1000" w:hRule="exac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ответственного за подготов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аботника ОТК</w:t>
            </w:r>
          </w:p>
        </w:tc>
      </w:tr>
      <w:tr>
        <w:trPr>
          <w:trHeight w:val="1437" w:hRule="exac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4</w:t>
      </w:r>
    </w:p>
    <w:p>
      <w:pPr>
        <w:pStyle w:val="Heading3"/>
        <w:ind w:firstLine="567"/>
        <w:rPr/>
      </w:pPr>
      <w:r>
        <w:rPr/>
        <w:t>Рекомендуемо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аковочный лист к таре с флюсом</w:t>
      </w:r>
    </w:p>
    <w:p>
      <w:pPr>
        <w:pStyle w:val="Normal"/>
        <w:shd w:fill="FFFFFF" w:val="clear"/>
        <w:tabs>
          <w:tab w:val="clear" w:pos="720"/>
          <w:tab w:val="left" w:pos="5477" w:leader="underscore"/>
          <w:tab w:val="left" w:pos="628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045</wp:posOffset>
                </wp:positionH>
                <wp:positionV relativeFrom="paragraph">
                  <wp:posOffset>41275</wp:posOffset>
                </wp:positionV>
                <wp:extent cx="36207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25pt" to="403.4pt,3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77" w:leader="underscore"/>
          <w:tab w:val="left" w:pos="6283" w:leader="non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АРОЧНЫЙ ФЛЮС,</w:t>
      </w:r>
    </w:p>
    <w:p>
      <w:pPr>
        <w:pStyle w:val="Normal"/>
        <w:shd w:fill="FFFFFF" w:val="clear"/>
        <w:tabs>
          <w:tab w:val="clear" w:pos="720"/>
          <w:tab w:val="left" w:pos="5477" w:leader="underscore"/>
          <w:tab w:val="left" w:pos="6283" w:leader="non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яемый, цеху (участку)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736"/>
        <w:gridCol w:w="647"/>
        <w:gridCol w:w="965"/>
        <w:gridCol w:w="2551"/>
        <w:gridCol w:w="907"/>
        <w:gridCol w:w="2143"/>
        <w:gridCol w:w="1036"/>
      </w:tblGrid>
      <w:tr>
        <w:trPr>
          <w:trHeight w:val="89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рк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арти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сс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кал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иаграммы контрольного прибора печ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 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ставки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дписи</w:t>
            </w:r>
          </w:p>
        </w:tc>
      </w:tr>
      <w:tr>
        <w:trPr>
          <w:trHeight w:val="13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ветственного за подготов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работн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К</w:t>
            </w:r>
          </w:p>
        </w:tc>
      </w:tr>
      <w:tr>
        <w:trPr>
          <w:trHeight w:val="1409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5</w:t>
      </w:r>
    </w:p>
    <w:p>
      <w:pPr>
        <w:pStyle w:val="Heading3"/>
        <w:ind w:firstLine="567"/>
        <w:rPr/>
      </w:pPr>
      <w:r>
        <w:rPr/>
        <w:t>Рекомендуемо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аковочный лист 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ре с электродами и проволоко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34925</wp:posOffset>
                </wp:positionV>
                <wp:extent cx="38893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5pt" to="424.55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АРОЧНЫЕ МАТЕРИАЛЫ,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яемые цеху (участку),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1040"/>
        <w:gridCol w:w="712"/>
        <w:gridCol w:w="1260"/>
        <w:gridCol w:w="2905"/>
        <w:gridCol w:w="1520"/>
      </w:tblGrid>
      <w:tr>
        <w:trPr>
          <w:trHeight w:val="278" w:hRule="exac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словное обознач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ол-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есто и 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ставки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дписи</w:t>
            </w:r>
          </w:p>
        </w:tc>
      </w:tr>
      <w:tr>
        <w:trPr>
          <w:trHeight w:val="5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ветствен-ного за под готовк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работника ОТК</w:t>
            </w:r>
          </w:p>
        </w:tc>
      </w:tr>
      <w:tr>
        <w:trPr>
          <w:trHeight w:val="720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6</w:t>
      </w:r>
    </w:p>
    <w:p>
      <w:pPr>
        <w:pStyle w:val="Heading3"/>
        <w:ind w:firstLine="567"/>
        <w:rPr/>
      </w:pPr>
      <w:r>
        <w:rPr/>
        <w:t>Справочное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mallCaps/>
          <w:color w:val="000000"/>
          <w:sz w:val="24"/>
          <w:szCs w:val="24"/>
        </w:rPr>
        <w:t>Типовая схема участк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i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mallCaps/>
          <w:color w:val="000000"/>
          <w:sz w:val="24"/>
          <w:szCs w:val="24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296785" cy="2566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- установка для просеивания сварочного флюса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- магнитный сепаратор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 - установка для пневмотранспортировки сварочного флюса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 - бункерная установка для хранения флюса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 - печь для прокалки флюса; 6 - печь для прокалки электродов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 - станок для очистки и намотки сварочной проволоки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 - стеллаж для катушек и кассет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 - стеллаж для электродов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 - стеллаж для бухт проволоки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 - кран-балка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 - кран-штабелёр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 - кран консольный поворотный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4 - тележка-штабелёр;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 - стол комплектовочны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кселер М.Ф. и др. Справочные материалы и их применение в строительстве.- М.; Стройиздат, 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ман П.Е. и др. Склады на заводах машиностроения. Справочник.-М.: Машиностроение, 196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выденко И.Д. Справочник по сварочным электродам.- Ростов: Ростовское книжное издательство, 19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ров Г.Л. Сварочные материалы. - Л.:Машиностроение, 19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устройства и безопасной эксплуатации грузоподъемных кранов. - М.: Металлургия, 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ов Е.В. Справочник по сварке. Т 2. - М.: Машгиз19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рлинский В.Д. и др. Электроды, флюсы и проволоки для сварки трубопроводов. - Л.: Недра, 197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ды для дуговой сварки и наплавки. Каталог.- Киев: Наукова думка, 196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2246-70. Проволока стальная сварочная. – Введен 01.01.71. Срок действия до 01.01.87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ГОСТ 9087-81. Флюсы сварочные плавленые - Введен 01.01.82. Срок действия до 01.01.87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ОСТ 9466-75. Электроды, покрытые металлические для ручной дуговой сварки сталей и наплавки. Классификация, размеры и общие технические требования.- Введен 01.01.76. Срок действия до 01.01.86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ГОСТ 9467-75. Электроды, покрытые металлические для ручной дуговой сварки конструкционных и теплоустойчивых сталей.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Типы. </w:t>
      </w:r>
      <w:r>
        <w:rPr>
          <w:rFonts w:cs="Times New Roman" w:ascii="Times New Roman" w:hAnsi="Times New Roman"/>
          <w:color w:val="000000"/>
          <w:sz w:val="24"/>
          <w:szCs w:val="24"/>
        </w:rPr>
        <w:t>- Введен 01.01.77. Срок действия до 01.01.86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ГОС'Г 10051-76. Электроды, покрытые металлические для ручной дуговой наплавки поверхностных слоев с особыми свойствами. - Введен 01.01.77. Срок действия до 01.01.86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ОСТ 10052-75. Электроды, покрытые металлические для ручной дуговой сварки высоколегированных сталей с особыми свойствами. Типы. - Введён 01.01.77. Срок действия до 01.01.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 10543-82. Проволока стальная наплавочная. - Введен 01.01.77. Срок действия до 01.07.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 26-291-79. Сосуды и аппараты сварные стальные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 01.01.82. Срок действия до 01.01.8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 1513-72. Основные положения по сварке и наплавке узлов и конструкций атомных электростанций, опытных и исследовательских ядерных реакторов и установок. - М.: Металлургия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ая инструкция 25091.ООООБ. Входной контроль сварочных и наплавочных материалов, хранение их и контроль качества сварных соединений лабораторными методами. - Л,: ЛНО "Знамя труда", 197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а предложений по организации централизованного изготовления оборудования для хранения и подготовки сварочных материалов. Отчет; Руководитель работы В.А. Нижегородов. - Тема 1159-78-61; инв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9494. - Волгоград, 1978, - 13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технических проектов типовых участков хранения и подготовки сварочных материалов и выдача рекомендации. Отчет; Руководитель работы А.И. Лопотнов, - Тема 1159-79-131; № ГР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9006312; Инв. №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806, - Волгоград, 1979.-47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и внедрение проекта организации централизованного участка хранения и подготовка сварочных материалов на Дзержинском заводе "Химмаш". Отчет; Руководитель работы С.В. Липатов.- Тема 1159-79-80; Инв. № 9485. - Волгоград, 1978. - 50 с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</w:t>
        <w:tab/>
        <w:t>Разработка и внедрение централизованного участка хранения и подготовки сварочных материалов на заводе "Ижтяжбуммаш". Отчет; Руководитель работы А,И, Лопотнов. - Тема 1159-79-236; Инв. № 10260. - Волгоград, 1980. - 55 с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</w:t>
        <w:tab/>
        <w:t>Разработка и внедрение комплексно-механизированного участка хранения и подготовки сварочных материалов на Хадыженском машзаводе. Отчет; Руководитель работы В.К. Сорокин. -Тема 1159-83-134; Инв. № 11373. - Волгоград, 1983. - 49 с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1192"/>
        <w:gridCol w:w="1176"/>
        <w:gridCol w:w="660"/>
        <w:gridCol w:w="1580"/>
        <w:gridCol w:w="1035"/>
        <w:gridCol w:w="862"/>
        <w:gridCol w:w="516"/>
        <w:gridCol w:w="1934"/>
      </w:tblGrid>
      <w:tr>
        <w:trPr>
          <w:trHeight w:val="245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зм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листов (с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раниц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кумент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дпись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а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ведения изменений</w:t>
            </w:r>
          </w:p>
        </w:tc>
      </w:tr>
      <w:tr>
        <w:trPr>
          <w:trHeight w:val="13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змененны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амененны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вы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4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аннулированных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39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b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right"/>
      <w:outlineLvl w:val="2"/>
    </w:pPr>
    <w:rPr>
      <w:rFonts w:ascii="Times New Roman" w:hAnsi="Times New Roman" w:cs="Times New Roman"/>
      <w:bCs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67" w:firstLine="567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070" w:leader="none"/>
      </w:tabs>
      <w:ind w:firstLine="567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ДМИТРИЙ</dc:creator>
  <dc:description/>
  <dc:language>en-US</dc:language>
  <cp:lastModifiedBy>Ledenev</cp:lastModifiedBy>
  <dcterms:modified xsi:type="dcterms:W3CDTF">2006-08-14T14:48:00Z</dcterms:modified>
  <cp:revision>32</cp:revision>
  <dc:subject/>
  <dc:title>РД 26-17-049-85</dc:title>
</cp:coreProperties>
</file>